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i/>
                <w:i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WBAT </w:t>
            </w:r>
            <w:r>
              <w:rPr>
                <w:rFonts w:cs="ArialMT;Arial" w:ascii="Arial Narrow" w:hAnsi="Arial Narrow"/>
              </w:rPr>
              <w:t>compare the force (effort) required to do the same amount of work with and without inclined planes and wheel and axles. (DOK 2)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ve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are three types of lever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rst-class levers –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e the direction of your forc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 the distance you mov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e the force you 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cond-class levers –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 the distance you mov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ase the force you 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rd-class levers –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crease the distance you move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 the force you u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lley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fixed pulley changes the direction of the forc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moveable pulley decreases the force you use and increases the distance you mov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block and tackle decreases the force you use and increases the distance you move.</w:t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Arial" w:ascii="Times New Roman" w:hAnsi="Times New Roman"/>
                <w:i/>
              </w:rPr>
              <w:t>Anticipatory Set</w:t>
            </w:r>
            <w:r>
              <w:rPr>
                <w:rFonts w:cs="Arial" w:ascii="Times New Roman" w:hAnsi="Times New Roman"/>
              </w:rPr>
              <w:t xml:space="preserve"> - TSW enter the classroom silently.  TSW copy down today’s do now – MCT2 format question on levers.   TTW call on a student to read and answer the do now.  TSW read and answer the do now. TTW connect the do now the daily objective.  TTW go over the agenda.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i/>
              </w:rPr>
              <w:t>Input, Modeling, and Checking for Understanding</w:t>
            </w:r>
            <w:r>
              <w:rPr>
                <w:rFonts w:cs="Arial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TTW put notes on levers and pulleys.  TSW fill in guided notes.  TTW conduct cfu’s. TSW answer cfu’s. </w:t>
            </w:r>
            <w:r>
              <w:rPr>
                <w:rFonts w:cs="Arial" w:ascii="Times New Roman" w:hAnsi="Times New Roman"/>
              </w:rPr>
              <w:t>TSW watch brainpo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  <w:szCs w:val="18"/>
              </w:rPr>
              <w:t>Guided Practic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TSW answer brainpop questions in teams.  TTW reward students with post-its for estimania.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Independent Practice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Arial" w:ascii="Times New Roman" w:hAnsi="Times New Roman"/>
              </w:rPr>
              <w:t>TSW complete a short independent practice worksheet.  TTW monitor students.  TTW call on students to give answers.  TSW correct their papers. Higher level students will complete a challenge shee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imes New Roman" w:hAnsi="Times New Roman"/>
                <w:i/>
              </w:rPr>
              <w:t>Closing</w:t>
            </w:r>
            <w:r>
              <w:rPr>
                <w:rFonts w:cs="Arial" w:ascii="Times New Roman" w:hAnsi="Times New Roman"/>
              </w:rPr>
              <w:t xml:space="preserve"> – TSW submit their estimania guesses.  TTW ask 1-2 students to summarize today’s lesson.  TSW summarize the lesso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  <w:r>
        <w:br w:type="page"/>
      </w:r>
    </w:p>
    <w:p>
      <w:pPr>
        <w:pStyle w:val="ListParagraph"/>
        <w:pBdr>
          <w:bottom w:val="single" w:sz="12" w:space="1" w:color="000000"/>
        </w:pBdr>
        <w:ind w:left="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7.6 Lever and Pulley Make-up Note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v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three types of levers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-class levers –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the direction of your force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the distance you move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ase the force you us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cond-class levers –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the distance you move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ase the force you us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rd-class levers –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crease the distance you move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the force you u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ll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xed pulley changes the direction of the for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oveable pulley decreases the force you use and increases the distance you m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lock and tackle decreases the force you use and increases the distance you m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7.6 Lever and Pulley Independent Practice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1. Do simple machines change the amount of work on an object?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>2. What does a fixed pulley change?</w:t>
      </w:r>
      <w:r>
        <w:rPr>
          <w:rFonts w:cs="Arial" w:ascii="American Typewriter" w:hAnsi="American Typewriter"/>
          <w:szCs w:val="20"/>
        </w:rPr>
        <w:t xml:space="preserve"> </w:t>
      </w:r>
    </w:p>
    <w:p>
      <w:pPr>
        <w:pStyle w:val="Normal"/>
        <w:rPr>
          <w:rFonts w:ascii="American Typewriter" w:hAnsi="American Typewriter" w:cs="Arial"/>
          <w:szCs w:val="20"/>
        </w:rPr>
      </w:pPr>
      <w:r>
        <w:rPr>
          <w:rFonts w:cs="Arial" w:ascii="American Typewriter" w:hAnsi="American Typewriter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do a movable pulley and a block and tackle chan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does a first-class lever chan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 does a second-class lever chan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at does a third-class lever chan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CC uses a first-class lever to open a paint can.  He knows that it will be easier to use the lever becaus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ver increases the force he needs but decreases the distance he move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ver increases the distance he moves but decreases the forc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ver increases the distance and the forc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ever decreases the distance and the force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Kenya uses a moveable pulley to lift a box.  She knows that it will be easier to use the pulley than to lift the box straight up becaus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vable pulley increases the force she uses but decreases the distance she mov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veable pulley increases the distance she moves but decreases the force she us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veable pulley increases the distance and the for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veable pulley decreases the distance and the forc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lly is moving two identical boxes. She picks up one box and lifts it 1 meters straight up. This requires 60 N of force. She uses a pulley to lift the second box up. This requires 30 N of force. Which statement best describes the amount of work Ally accomplished when moving the two boxes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requires 2 times more work to lift the box straight up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requires the same amount of work to move each box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ing the box straight up is requires one-half the work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Lifting the box with the pulley requires 30 J less work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American Typewriter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mbria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34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6T18:35:00Z</dcterms:modified>
  <cp:revision>3</cp:revision>
  <dc:subject/>
  <dc:title>Corps Member:</dc:title>
</cp:coreProperties>
</file>